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08771326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97428596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7416528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971194842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